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43560003"/>
            <w:bookmarkStart w:id="1" w:name="__Fieldmark__0_334356000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43560003"/>
            <w:bookmarkStart w:id="3" w:name="__Fieldmark__1_334356000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43560003"/>
            <w:bookmarkStart w:id="5" w:name="__Fieldmark__2_334356000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43560003"/>
            <w:bookmarkStart w:id="7" w:name="__Fieldmark__3_334356000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43560003"/>
            <w:bookmarkStart w:id="9" w:name="__Fieldmark__4_334356000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43560003"/>
            <w:bookmarkStart w:id="11" w:name="__Fieldmark__5_334356000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43560003"/>
            <w:bookmarkStart w:id="13" w:name="__Fieldmark__6_334356000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43560003"/>
            <w:bookmarkStart w:id="15" w:name="__Fieldmark__7_334356000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43560003"/>
            <w:bookmarkStart w:id="17" w:name="__Fieldmark__8_334356000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43560003"/>
            <w:bookmarkStart w:id="19" w:name="__Fieldmark__9_334356000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43560003"/>
            <w:bookmarkStart w:id="21" w:name="__Fieldmark__10_334356000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43560003"/>
            <w:bookmarkStart w:id="23" w:name="__Fieldmark__11_334356000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43560003"/>
            <w:bookmarkStart w:id="25" w:name="__Fieldmark__12_334356000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43560003"/>
            <w:bookmarkStart w:id="27" w:name="__Fieldmark__13_334356000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43560003"/>
            <w:bookmarkStart w:id="29" w:name="__Fieldmark__14_334356000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43560003"/>
            <w:bookmarkStart w:id="31" w:name="__Fieldmark__15_334356000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43560003"/>
            <w:bookmarkStart w:id="34" w:name="__Fieldmark__16_334356000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43560003"/>
            <w:bookmarkStart w:id="36" w:name="__Fieldmark__17_334356000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43560003"/>
            <w:bookmarkStart w:id="38" w:name="__Fieldmark__18_334356000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43560003"/>
            <w:bookmarkStart w:id="40" w:name="__Fieldmark__19_334356000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43560003"/>
            <w:bookmarkStart w:id="42" w:name="__Fieldmark__20_334356000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43560003"/>
            <w:bookmarkStart w:id="44" w:name="__Fieldmark__21_334356000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43560003"/>
            <w:bookmarkStart w:id="46" w:name="__Fieldmark__22_334356000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43560003"/>
            <w:bookmarkStart w:id="48" w:name="__Fieldmark__23_334356000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43560003"/>
            <w:bookmarkStart w:id="50" w:name="__Fieldmark__24_334356000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43560003"/>
            <w:bookmarkStart w:id="52" w:name="__Fieldmark__25_334356000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43560003"/>
            <w:bookmarkStart w:id="54" w:name="__Fieldmark__27_334356000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43560003"/>
            <w:bookmarkStart w:id="56" w:name="__Fieldmark__28_334356000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43560003"/>
            <w:bookmarkStart w:id="58" w:name="__Fieldmark__29_334356000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43560003"/>
            <w:bookmarkStart w:id="60" w:name="__Fieldmark__30_334356000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43560003"/>
            <w:bookmarkStart w:id="62" w:name="__Fieldmark__31_334356000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plea diferentes estrategias para lidiar con sus propias dificultades   y frente a los cambios.</w:t>
            </w:r>
          </w:p>
          <w:p>
            <w:pPr>
              <w:pStyle w:val="Sinespaciado"/>
              <w:rPr/>
            </w:pPr>
            <w:r>
              <w:rPr>
                <w:sz w:val="20"/>
                <w:szCs w:val="20"/>
              </w:rPr>
              <w:t>Reflexiona sobre sus faltas, busca alternativas de solución demostrándolo con sus acciones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Sinespaciad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Asume con responsabilidad un rol dentro del grupo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video beam-computer-white cardboard-markers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43560003"/>
            <w:bookmarkStart w:id="64" w:name="__Fieldmark__33_334356000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43560003"/>
            <w:bookmarkStart w:id="66" w:name="__Fieldmark__34_334356000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43560003"/>
            <w:bookmarkStart w:id="68" w:name="__Fieldmark__35_334356000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43560003"/>
            <w:bookmarkStart w:id="70" w:name="__Fieldmark__36_334356000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43560003"/>
            <w:bookmarkStart w:id="72" w:name="__Fieldmark__37_334356000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43560003"/>
            <w:bookmarkStart w:id="74" w:name="__Fieldmark__38_334356000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43560003"/>
            <w:bookmarkStart w:id="76" w:name="__Fieldmark__39_334356000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43560003"/>
            <w:bookmarkStart w:id="78" w:name="__Fieldmark__40_334356000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43560003"/>
            <w:bookmarkStart w:id="80" w:name="__Fieldmark__41_334356000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43560003"/>
            <w:bookmarkStart w:id="82" w:name="__Fieldmark__42_334356000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43560003"/>
            <w:bookmarkStart w:id="84" w:name="__Fieldmark__43_334356000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43560003"/>
            <w:bookmarkStart w:id="86" w:name="__Fieldmark__44_334356000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Make groups of 4 or 5 childr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quire about the aspects that shows that you have grown by making a list with your friend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share the aspects and teacher will write on a bubble map all those that are in common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Contest game (Power point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ildren will be shown a variety of selected response questions and they will be given some time to think about it and reflect with their team about the correct answer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ints will be given to the winning tea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w do you know that you have grow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w do you fee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hat aspects do you think are important to have in mind in our classroom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y are they importan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Do you think there are other aspects we should have into account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5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1:57:00Z</dcterms:modified>
  <cp:revision>3</cp:revision>
  <dc:subject/>
  <dc:title/>
</cp:coreProperties>
</file>